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ăr imobil, nume stradă, cod poştal, localitate, ţară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nţionaţi separat fiecare experienţă profesională relevantă, începând cu cea mai recentă dintre acestea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nţionaţi dacă deţineţi un permis de conducere şi categoria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40:00Z</dcterms:created>
  <dc:creator>PHT</dc:creator>
  <dc:description/>
  <cp:keywords/>
  <dc:language>en-US</dc:language>
  <cp:lastModifiedBy>Todirica Alexandru</cp:lastModifiedBy>
  <cp:lastPrinted>2021-04-15T13:24:00Z</cp:lastPrinted>
  <dcterms:modified xsi:type="dcterms:W3CDTF">2024-05-08T05:40:00Z</dcterms:modified>
  <cp:revision>2</cp:revision>
  <dc:subject/>
  <dc:title>Curriculum vitae Europass</dc:title>
</cp:coreProperties>
</file>